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Ленинского сельсовета Касторенского района Ку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68 от «03» декабря  2019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а аренды земельного участк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Ленинского сельсовета Касторенского район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Лохматову А.М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а аренды земельного участка из земель сельскохозяйственного назначения Ленинского сельсовета Касторенского района Курской области, опубликованное в газете «Вести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а аренды земельного участка </w:t>
      </w:r>
      <w:r>
        <w:rPr>
          <w:rFonts w:cs="Times New Roman" w:ascii="Times New Roman" w:hAnsi="Times New Roman"/>
        </w:rPr>
        <w:t xml:space="preserve">из земель сельскохозяйственного назначения, </w:t>
      </w:r>
      <w:r>
        <w:rPr>
          <w:rFonts w:cs="Times New Roman" w:ascii="Times New Roman" w:hAnsi="Times New Roman"/>
          <w:sz w:val="24"/>
          <w:szCs w:val="24"/>
        </w:rPr>
        <w:t>находящегося в собственности муниципального образования «Ленинский сельсовет» Касторенского района Курской области, с кадастровым номером 46:08:110502:39, площадью 396500+/-5510 кв.м., разрешенное использование – Для сельскохозяйственного производства, адрес: установлено относительно ориентира, расположенного в границах участка. Почтовый адрес ориентира: Курская область, Касторенский район, Ленинский сельсове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етного счета Специализированной организации  ООО  СО  «Тендер-Инфо»: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е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ет №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ет:_____________________________ БИК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__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 /Ф.И.О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__ г. в ____ час. ____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 /Ф.И.О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а аренды земельного участка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Ленинского сельсовета Касторенского район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Лохматову А.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а аренды земельного участка </w:t>
      </w:r>
      <w:r>
        <w:rPr>
          <w:rFonts w:cs="Times New Roman" w:ascii="Times New Roman" w:hAnsi="Times New Roman"/>
        </w:rPr>
        <w:t>из земель сельскохозяйственного назначения, находящегося в собственности муниципального образования «Ленинский сельсовет» Касторенского района Курской области, с кадастровым номером 46:08:110502:39, площадью 396500+/-5510 кв.м., разрешенное использование – Для сельскохозяйственного производства, адрес: установлено относительно ориентира, расположенного в границах участка. Почтовый адрес ориентира: Курская область, Касторенский район, Ленинский сельсовет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лее – земельный участ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е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>комиссии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по проведению аукциона на право заключения договора аренды земельного участка Ленинского сельсовета Касторенского района Курской области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етного сче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е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етного сче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33:00Z</dcterms:created>
  <dc:creator>user</dc:creator>
  <dc:description/>
  <cp:keywords/>
  <dc:language>en-US</dc:language>
  <cp:lastModifiedBy>Leninsky</cp:lastModifiedBy>
  <dcterms:modified xsi:type="dcterms:W3CDTF">2019-12-02T12:33:00Z</dcterms:modified>
  <cp:revision>119</cp:revision>
  <dc:subject/>
  <dc:title/>
</cp:coreProperties>
</file>