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как: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мма налога определяется исходя из фонда заработной платы, планируемого комитетом по экономике и развитию Курской области на 2022 год, и ставки налога в размере 13 %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 налога на 2023 - 2024 годы определяется исходя из фонда заработной платы, планируемого комитетом по экономике и развитию Курской области на 2023 - 2024 годы, и ставки налога в размере 13 %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ind w:right="-1" w:hanging="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         </w:t>
      </w:r>
      <w:r>
        <w:rPr>
          <w:b/>
          <w:bCs/>
          <w:color w:val="000000"/>
          <w:lang w:eastAsia="ar-SA"/>
        </w:rPr>
        <w:t>Налог на доходы физических лиц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Ед-ца измер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color w:val="000000"/>
                <w:lang w:eastAsia="ar-SA"/>
              </w:rPr>
              <w:t>2023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color w:val="000000"/>
                <w:lang w:eastAsia="ar-SA"/>
              </w:rPr>
              <w:t>2024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color w:val="000000"/>
                <w:lang w:eastAsia="ar-SA"/>
              </w:rPr>
              <w:t>2025г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ОТ   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color w:val="000000"/>
                <w:lang w:eastAsia="ar-SA"/>
              </w:rPr>
              <w:t>тыс. ру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417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50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604,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ндф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ыс. ру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4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95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08,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юджет Ленинского сельсов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ру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 68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 9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 1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Ндфл исходя из ожидаемого поступления 2022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ру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 7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 2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 76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 7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 0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 468</w:t>
            </w:r>
          </w:p>
        </w:tc>
      </w:tr>
    </w:tbl>
    <w:p>
      <w:pPr>
        <w:pStyle w:val="Normal"/>
        <w:shd w:fill="FFFFFF" w:val="clear"/>
        <w:ind w:right="-1" w:hanging="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ind w:right="-1" w:firstLine="709"/>
        <w:jc w:val="both"/>
        <w:rPr/>
      </w:pPr>
      <w:r>
        <w:rPr>
          <w:color w:val="000080"/>
          <w:lang w:eastAsia="ar-SA"/>
        </w:rPr>
        <w:t>Ожидаемое поступление налога в 2022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19, 2020 и 2020 годов в фактических годовых поступлениях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  <w:t>.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930"/>
        <w:gridCol w:w="309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 показател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Ед-ца измер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тупило НДФЛ за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0000"/>
                <w:lang w:eastAsia="ar-SA"/>
              </w:rPr>
              <w:t xml:space="preserve">                  </w:t>
            </w:r>
            <w:r>
              <w:rPr>
                <w:color w:val="000000"/>
                <w:lang w:eastAsia="ar-SA"/>
              </w:rPr>
              <w:t>6 месяцев 2020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у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 58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0000"/>
                <w:lang w:eastAsia="ar-SA"/>
              </w:rPr>
              <w:t xml:space="preserve">                  </w:t>
            </w:r>
            <w:r>
              <w:rPr>
                <w:color w:val="000000"/>
                <w:lang w:eastAsia="ar-SA"/>
              </w:rPr>
              <w:t>6 месяцев 2021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у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 65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0000"/>
                <w:lang w:eastAsia="ar-SA"/>
              </w:rPr>
              <w:t xml:space="preserve">                  </w:t>
            </w:r>
            <w:r>
              <w:rPr>
                <w:color w:val="000000"/>
                <w:lang w:eastAsia="ar-SA"/>
              </w:rPr>
              <w:t>6 месяцев 2022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у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 46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0000"/>
                <w:lang w:eastAsia="ar-SA"/>
              </w:rPr>
              <w:t>Итого за 6 месяцев 2020-2022г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у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 706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тупило НДФЛ за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0000"/>
                <w:lang w:eastAsia="ar-SA"/>
              </w:rPr>
              <w:t xml:space="preserve">                   </w:t>
            </w:r>
            <w:r>
              <w:rPr>
                <w:color w:val="000000"/>
                <w:lang w:eastAsia="ar-SA"/>
              </w:rPr>
              <w:t>2020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у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 89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0000"/>
                <w:lang w:eastAsia="ar-SA"/>
              </w:rPr>
              <w:t xml:space="preserve">                   </w:t>
            </w:r>
            <w:r>
              <w:rPr>
                <w:color w:val="000000"/>
                <w:lang w:eastAsia="ar-SA"/>
              </w:rPr>
              <w:t>2021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у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 866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0000"/>
                <w:lang w:eastAsia="ar-SA"/>
              </w:rPr>
              <w:t>Итого за 2020-2021 г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у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 75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autoSpaceDE w:val="false"/>
              <w:ind w:right="-1" w:hanging="0"/>
              <w:rPr/>
            </w:pPr>
            <w:r>
              <w:rPr>
                <w:color w:val="000000"/>
                <w:lang w:eastAsia="ar-SA"/>
              </w:rPr>
              <w:t>Уд. вес поступления НДФЛ за 6 мес. 2020-2021 гг. к годовому поступлению налога за 2020-2021г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 237:4 759х100=68,0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жидаемое поступление НДФЛ з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2022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ру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 469:0,6802=6 57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0000"/>
                <w:lang w:eastAsia="ar-SA"/>
              </w:rPr>
              <w:t>Прогноз НДФЛ на 2022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у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 570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both"/>
        <w:rPr>
          <w:lang w:eastAsia="ar-SA"/>
        </w:rPr>
      </w:pPr>
      <w:r>
        <w:rPr>
          <w:lang w:eastAsia="ar-SA"/>
        </w:rPr>
        <w:t xml:space="preserve">                  </w:t>
      </w:r>
    </w:p>
    <w:p>
      <w:pPr>
        <w:pStyle w:val="Normal"/>
        <w:widowControl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2-2024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2 году, скорректированного на ежегодные индексы-дефляторы цен сельскохозяйственной продукции, прогнозируемые на 2023-2025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2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. При расчёте ожидаемого поступления по муниципальному образованию, у которого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ло налога за 1-ое полугодие 2022 года – 82 430 руб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82 430 *1,09=  89 849  руб,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2024 год 89 849* 1,046 =93 982 руб,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93 982* 1,0422 = 97 742руб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3-2025 годы рассчитывается исходя из ожидаемого поступления налога в 2022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2 году определяется на уровне фактическ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ло налога за 2021 год – 49 850 руб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3-2025 годы определяется на уровне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1 году рассчитывается исходя из среднего значения фактических поступлений сумм налога в 2019 и 2020</w:t>
      </w:r>
      <w:r>
        <w:rPr/>
        <w:t xml:space="preserve"> годах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ило налога за 2020 г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528,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337,9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ило налога за 2021 г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582,4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78,1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жидаемое поступление налога в 2021 год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 055,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758,04</w:t>
            </w:r>
          </w:p>
        </w:tc>
      </w:tr>
    </w:tbl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 1 11 05025 10 0000 120;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3-2025 годы прогнозируется на уровне ожидаемого поступления доходов в 2022 году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2 году рассчитывается исходя из фактического поступления доходов во 2 полугодии 2021 года и в 1 полугодии 2022 года, из полученной суммы исключаются доходы, полученные в счет оплаты задолженности за прошлые годы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ило арендной платы во 2-ом полугодии 2020 года, в т.ч.</w:t>
            </w:r>
          </w:p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за прошлые год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 577,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упило арендной платы за </w:t>
            </w:r>
          </w:p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есяцев 2021 го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 577,5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03 15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учетом исключения задолженности за прошлые год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521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03 155</w:t>
            </w:r>
          </w:p>
        </w:tc>
      </w:tr>
    </w:tbl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я на сбалансированность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- руб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я на выравнивание бюджетной обеспеченности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-   547 553 руб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 – 476 371 руб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г-    438 042 руб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ервичного воинского учета на территориях, где отсутствуют военные комиссариаты: 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- 112126 руб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117305 руб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-121540 руб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984"/>
        <w:gridCol w:w="1843"/>
        <w:gridCol w:w="1701"/>
      </w:tblGrid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247 148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251 6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255 796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713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 0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 468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67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6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67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9 849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3 9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 742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 85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 8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 85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7 814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7 81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7 814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603 15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603 1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603 155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тация на выравни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ab/>
              <w:t xml:space="preserve">               547 5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6 3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8 042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112 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7 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1 540</w:t>
            </w:r>
          </w:p>
        </w:tc>
      </w:tr>
    </w:tbl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38:00Z</dcterms:created>
  <dc:creator>Zverenkova_A</dc:creator>
  <dc:description/>
  <cp:keywords/>
  <dc:language>en-US</dc:language>
  <cp:lastModifiedBy>Пользователь Windows</cp:lastModifiedBy>
  <cp:lastPrinted>2020-11-17T09:16:00Z</cp:lastPrinted>
  <dcterms:modified xsi:type="dcterms:W3CDTF">2022-11-08T08:43:00Z</dcterms:modified>
  <cp:revision>38</cp:revision>
  <dc:subject/>
  <dc:title/>
</cp:coreProperties>
</file>