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ПРОГНОЗ  ОСНОВНЫХ  ХАРАКТЕРИСТИК  БЮДЖ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ЛЕНИНСКОГО  СЕЛЬСОВЕТА КАСТОРЕНСКОГО 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 xml:space="preserve">КУРСКОЙ 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 xml:space="preserve"> </w:t>
      </w:r>
      <w:r>
        <w:rPr/>
        <w:t>НА 2023 ГОД НА ПЛАНОВЫЙ ПЕРИОД 2024 - 2025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руб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785"/>
        <w:gridCol w:w="1815"/>
      </w:tblGrid>
      <w:tr>
        <w:trPr>
          <w:trHeight w:val="31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бщий объем доходо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 906 827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845 3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815 37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налоговые и неналог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247 1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251 6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255 79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59 67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93 67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59 5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бщий объем расходо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906 82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845 3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815 37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з них:  условно утвержд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8 2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4 69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программ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17 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2 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2 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непрограмм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089 82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075 1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978 6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ефицит (профицит)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</w:t>
      </w:r>
      <w:r>
        <w:rPr/>
        <w:t>Главный бухгалтер                                      Кузнецова И.Н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right="-725" w:hanging="0"/>
      <w:outlineLvl w:val="7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4:46:00Z</dcterms:created>
  <dc:creator>1</dc:creator>
  <dc:description/>
  <cp:keywords/>
  <dc:language>en-US</dc:language>
  <cp:lastModifiedBy>Пользователь Windows</cp:lastModifiedBy>
  <cp:lastPrinted>2020-11-17T09:07:00Z</cp:lastPrinted>
  <dcterms:modified xsi:type="dcterms:W3CDTF">2022-11-10T06:57:00Z</dcterms:modified>
  <cp:revision>235</cp:revision>
  <dc:subject/>
  <dc:title>РОССИЙСКАЯ ФЕДЕРАЦИЯ</dc:title>
</cp:coreProperties>
</file>