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апрел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4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17927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Ленинского сельсовета Касторен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Лени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445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0024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823 8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76 29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047 59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91 8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209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9 60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7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7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7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1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121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40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5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5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075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3 241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1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2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1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2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2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027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2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027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2 5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4 5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7 9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2 5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4 5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7 9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2 5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4 5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7 9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2 5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4 5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7 9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0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0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7 9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0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0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7 9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0 8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2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5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0 8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2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5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0 8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2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5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99 483,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3 532,4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25 950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99 48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3 532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25 950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13 216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0 205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23 010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6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45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23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6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45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23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6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45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23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6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45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23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6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45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23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6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45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23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3 8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6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2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7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6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31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9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26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4 74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4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26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9 74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4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26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9 74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4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26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9 74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4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26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9 74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4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26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9 74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6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6 9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3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8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756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8 924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896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9 027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1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775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500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1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775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500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1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775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500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1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441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834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1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441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834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941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58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6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6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7 64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120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6 52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7 64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120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6 52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64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580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8 06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8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010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810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8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010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810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5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42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133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89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676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827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236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7 59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827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236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7 59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6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13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 727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8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882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2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7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4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4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4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4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4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8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5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4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8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5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3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8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676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23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676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23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676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23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676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23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76,8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23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676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23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676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23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676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23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676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23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дготовка спортивного резерва для спортивных сборных команд Курской области и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 5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78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21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78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21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78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21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78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21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 788,3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211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78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21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78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21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78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21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3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6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4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4 955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4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4 955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4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4 955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еализация дополнительного образования и системы воспитания дет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4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4 955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 044,4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4 955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4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4 955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4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4 955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4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4 955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4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4 955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75 59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 76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75 59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2 76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78 35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5 590,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2 765,7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8 355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823 89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352 018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471 874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823 89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352 018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823 89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352 018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823 89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352 018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823 89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352 018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99 483,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9 252,5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50 230,6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99 483,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9 252,5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99 483,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9 252,5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99 483,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9 252,5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99 483,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9 252,5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26:00Z</dcterms:created>
  <dc:creator>Поляков Сергей Витальевич Финтех ©</dc:creator>
  <dc:description/>
  <cp:keywords/>
  <dc:language>en-US</dc:language>
  <cp:lastModifiedBy>user</cp:lastModifiedBy>
  <dcterms:modified xsi:type="dcterms:W3CDTF">2021-04-08T06:26:00Z</dcterms:modified>
  <cp:revision>2</cp:revision>
  <dc:subject/>
  <dc:title>ОТЧЕТ ОБ ИСПОЛНЕНИИ БЮДЖЕТА</dc:title>
</cp:coreProperties>
</file>